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 Date__________ Period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5 More Ways to Prove Triangles Congruent</w:t>
      </w:r>
    </w:p>
    <w:p>
      <w:pPr>
        <w:pStyle w:val="Normal"/>
        <w:jc w:val="center"/>
        <w:rPr/>
      </w:pPr>
      <w:r>
        <w:rPr/>
        <w:t>(No More Spaghetti!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</w:rPr>
        <w:t>Open the GSP File called “4-5 AAS and HL.” Remember to save it then go into GSP to open it.  Follow the directions in the file for each theorem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AS (Angle-Angle-Side) Congruence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heore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wo a_____________________ and a </w:t>
      </w:r>
      <w:r>
        <w:rPr>
          <w:b/>
          <w:bCs/>
        </w:rPr>
        <w:t>nonincluded</w:t>
      </w:r>
      <w:r>
        <w:rPr/>
        <w:t xml:space="preserve"> s_____________ of one triang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congruent to the corresponding ____________________ and </w:t>
      </w:r>
      <w:r>
        <w:rPr>
          <w:b/>
          <w:bCs/>
        </w:rPr>
        <w:t xml:space="preserve">noninclud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_______________ of another triangle, then the triangles are ___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Draw a picture and label the congruent sides and angles to show the triangles are congruent by AAS. Write a congruence statement as we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*Go to the link </w:t>
      </w:r>
      <w:r>
        <w:rPr>
          <w:i/>
          <w:iCs/>
          <w:u w:val="none"/>
        </w:rPr>
        <w:t xml:space="preserve">AAS Self Quiz </w:t>
      </w:r>
      <w:r>
        <w:rPr>
          <w:u w:val="none"/>
        </w:rPr>
        <w:t xml:space="preserve">and take the quiz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HL (Hypotenuse-Leg) Congruence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heorem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h__________________________ and  l __________of a </w:t>
      </w:r>
      <w:r>
        <w:rPr>
          <w:b/>
          <w:bCs/>
        </w:rPr>
        <w:t xml:space="preserve">r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angle are congruent to the h__________________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__________ of another </w:t>
      </w:r>
      <w:r>
        <w:rPr>
          <w:b/>
          <w:bCs/>
        </w:rPr>
        <w:t>right</w:t>
      </w:r>
      <w:r>
        <w:rPr/>
        <w:t xml:space="preserve"> triangle, then the two triangles are ___________________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raw a picture and label the congruent sides and angles to show the triangles are congruent by HL. Write a congruence statement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Go to the link </w:t>
      </w:r>
      <w:r>
        <w:rPr>
          <w:i/>
          <w:iCs/>
        </w:rPr>
        <w:t>HL Self Quiz</w:t>
      </w:r>
      <w:r>
        <w:rPr/>
        <w:t xml:space="preserve"> and take the qui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e your understanding of AAS and HL from 0-3 (0=no understanding, 3=complete understanding) Also, include what you would like more help wit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56:00Z</dcterms:created>
  <dc:creator> </dc:creator>
  <dc:description/>
  <dc:language>en-US</dc:language>
  <cp:lastModifiedBy> </cp:lastModifiedBy>
  <dcterms:modified xsi:type="dcterms:W3CDTF">2009-12-04T03:47:00Z</dcterms:modified>
  <cp:revision>2</cp:revision>
  <dc:subject/>
  <dc:title>Name__________________________________ Date__________ Period____________</dc:title>
</cp:coreProperties>
</file>